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краевого бюджет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103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10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истерство финансов Алтайского края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7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8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2 0000 7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rFonts w:eastAsia="Batang;바탕"/>
                <w:lang w:eastAsia="ko-KR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01 02 00 00 02 0000 8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3 01 00 02 0000 7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 03 01 00 02 0000 8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01 06 04 01 02 0000 8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1 02 0000 54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1 02 0000 64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2 02 0000 54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 xml:space="preserve">Предоставление бюджетных кредитов другим бюджетам бюджетной системы Российской </w:t>
              <w:br/>
              <w:t>Федерации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5 02 02 0000 64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Министерство имущественных отношений Алтайского края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 06 01 00 02 0000 63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8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4:58:00Z</dcterms:modified>
  <cp:revision>2</cp:revision>
  <dc:subject/>
  <dc:title>ИСТОЧНИКИ ФИНАНСИРОВАНИЯ ДЕФИЦИТА БЮДЖЕТА НА 2008 ГОД</dc:title>
</cp:coreProperties>
</file>